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III/331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6 maj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7-20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>Na podstawie art. 18 ust. 2 pkt 15 ustawy z dnia 8 marca 1990 r. o samorządzie gminnym (Dz. U. z 2016 r. poz. 446, 1579, 1948, z 2017 r. poz. 730) oraz art. 226, art. 227, art. 228, art. 229, art. 230b, art. 231 ust. 1 ustawy z dnia 27 sierpnia 2009 r. o finansach publicznych (Dz. U. z 2016 r. poz. 1870, 1948, 1984, 2260, z 2017 r. poz. 60, 191 i 659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X/301/2016 Rady Miejskiej w Końskich z dnia 29 grudnia 2016 r. </w:t>
        <w:br/>
        <w:t xml:space="preserve">w sprawie Wieloletniej Prognozy Finansowej Miasta i Gminy Końskie na lata 2017 – 2026, zmienionej uchwałą Rady Miejskiej w Końskich Nr XXX/303/2017 z dnia </w:t>
        <w:br/>
        <w:t>14 lutego 2017 r. oraz Nr XXXI/311/2017 z dnia 30 marca 2017 r.,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9 grudnia 2016 r. Rada Miejska w Końskich podjęła uchwałę </w:t>
        <w:br/>
        <w:t xml:space="preserve">Nr XXIX/301/2016 w sprawie Wieloletniej Prognozy Finansowej Miasta i Gminy Końskie </w:t>
        <w:br/>
        <w:t xml:space="preserve">na lata 2017-2026, zmienioną uchwałą Rady Miejskiej w Końskich Nr XXX/303/2017 z dnia 14 lutego 2017 r. oraz </w:t>
      </w:r>
      <w:r>
        <w:rPr>
          <w:rFonts w:cs="Times New Roman" w:ascii="Times New Roman" w:hAnsi="Times New Roman"/>
          <w:color w:val="000000"/>
          <w:sz w:val="24"/>
          <w:szCs w:val="24"/>
        </w:rPr>
        <w:t>Nr XXXI/311/2017 z dnia 30 marca 2017 r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7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Budowa hali gimnastycznej przy SP w Dziebałtowie – dokumentacja </w:t>
        <w:br/>
        <w:t>i wykonanie 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4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4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 xml:space="preserve">- zmniejszenie o kwotę 40 000,00 zł, 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20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20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obwodnicy Końskich od miejscowości Kornica do miejscowości Młynek Nieświński w ciągu DW 749 i od miejscowości Młynek Nieświński do miejscowości Piła w ciągu DW 746/DP (na paramentach GP)”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30 000,00 zł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datki 2017</w:t>
        <w:tab/>
        <w:tab/>
        <w:tab/>
        <w:t>- zmniejszenie o kwotę 30 000,00 zł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3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Przedszkola w Pomykowie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12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12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zkoły Podstawowej w Kopaninach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24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24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drogi powiatowej nr 0421T Końskie –Sierosławice –Bedlenko -Bedlno- gr. Woj. Świętokrzyskiego (Wierzchowisko) w km 0+035 - 0+499 na dł. 464 mb (ul. Gimnazjalna w Końskich), w km 1+830 - 2+626 na dł. 796 mb (ul. Karolinowska w Modliszewicach), w km 2+626 - 3+047 na długości 421 mb (ul. Konecka w Sierosławicach) i w km 3+052 - 3+482 na długości 430 mb (ul. Skalna w Sierosławicach)  na łącznej dł. 2 111 mb. - dofinansowanie inwestycji Powiatu Koneckiego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311 143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7 </w:t>
        <w:tab/>
        <w:tab/>
        <w:t>- zwiększenie o kwotę 311 143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311 143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i uzupełnienie oświetlenia drogowego na terenie miasta i gminy Końskie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10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10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10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ul. Mechanicznej, Ceramicznej i Odlewniczej w Końskich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łączne nakłady finansowe </w:t>
        <w:tab/>
        <w:tab/>
        <w:t>- zmniejszenie o kwotę 126 98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126 98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126 98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budowa cmentarza grzebalnego w Końskich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10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10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84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datki 2017</w:t>
        <w:tab/>
        <w:tab/>
        <w:tab/>
        <w:t>- zwiększenie o kwotę 84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84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Uzbrojenie terenów pod zabudowę mieszkaniową – osiedle przy ul. Południowej w Końskich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5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5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50 000,00 zł.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Beata Lis</cp:lastModifiedBy>
  <cp:lastPrinted>2017-05-16T11:26:00Z</cp:lastPrinted>
  <dcterms:modified xsi:type="dcterms:W3CDTF">2017-05-16T09:27:00Z</dcterms:modified>
  <cp:revision>157</cp:revision>
  <dc:subject/>
  <dc:title/>
</cp:coreProperties>
</file>